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ÍDEO SENSE BARRERES A LA UNIVERSITAT:</w:t>
      </w:r>
    </w:p>
    <w:tbl>
      <w:tblPr>
        <w:tblW w:w="6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</w:rPr>
              <w:t>(Música)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 xml:space="preserve">Si us sembla, ara passarem el vídeo aquest... </w:t>
            </w:r>
            <w:r>
              <w:rPr>
                <w:rFonts w:cs="Arial" w:ascii="Arial" w:hAnsi="Arial"/>
                <w:color w:val="FFFFFF"/>
              </w:rPr>
              <w:t>..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0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cs="Arial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que havíem comentat al principi de la classe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highlight w:val="black"/>
              </w:rPr>
            </w:pPr>
            <w:r>
              <w:rPr>
                <w:rFonts w:cs="Arial" w:ascii="Arial" w:hAnsi="Arial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La incorporació de continguts audiovisuals...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FF00"/>
                <w:highlight w:val="black"/>
              </w:rPr>
              <w:t>- en l’educació superior augmenta dia a dia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Les xarxes sense fils posen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a l’abast dels estudiants ..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FF00"/>
                <w:highlight w:val="black"/>
              </w:rPr>
              <w:t>- la informació en lloc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eastAsia="Arial" w:cs="Arial" w:ascii="Arial" w:hAnsi="Arial"/>
                <w:color w:val="FFFF00"/>
                <w:highlight w:val="black"/>
              </w:rPr>
              <w:t xml:space="preserve"> </w:t>
            </w:r>
            <w:r>
              <w:rPr>
                <w:rFonts w:cs="Arial" w:ascii="Arial" w:hAnsi="Arial"/>
                <w:color w:val="FFFF00"/>
                <w:highlight w:val="black"/>
              </w:rPr>
              <w:t>molt diversos..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FF00"/>
                <w:highlight w:val="black"/>
              </w:rPr>
              <w:t>- i promocionen l’ús de dispositius mòbils, que la mostren en una gran varietat de formats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L’accés als contingut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no és encara universal,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doncs no es pensa en qu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eastAsia="Arial" w:cs="Arial" w:ascii="Arial" w:hAnsi="Arial"/>
                <w:color w:val="FFFF00"/>
                <w:highlight w:val="black"/>
              </w:rPr>
              <w:t xml:space="preserve"> </w:t>
            </w:r>
            <w:r>
              <w:rPr>
                <w:rFonts w:cs="Arial" w:ascii="Arial" w:hAnsi="Arial"/>
                <w:color w:val="FFFF00"/>
                <w:highlight w:val="black"/>
              </w:rPr>
              <w:t>tothom en pugui gaudir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  <w:t xml:space="preserve">Jo porto des de primer </w:t>
              <w:br/>
              <w:t xml:space="preserve">demanant als professors...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FF00"/>
                <w:highlight w:val="black"/>
              </w:rPr>
              <w:t xml:space="preserve">- que m’expliquin les pel·lícules </w:t>
              <w:br/>
              <w:t>perquè em perdo..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  <w:t xml:space="preserve">- en algunes escenes, </w:t>
              <w:br/>
              <w:t>o no sé qui parla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Podem imaginar </w:t>
              <w:br/>
              <w:t>com percebria un vídeo ..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una persona amb </w:t>
              <w:br/>
              <w:t xml:space="preserve">una discapacitat visual, 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o com el percebria una person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color w:val="FFFF00"/>
                <w:highlight w:val="black"/>
              </w:rPr>
              <w:t xml:space="preserve"> </w:t>
            </w:r>
            <w:r>
              <w:rPr>
                <w:rFonts w:cs="Arial" w:ascii="Arial" w:hAnsi="Arial"/>
                <w:color w:val="FFFF00"/>
                <w:highlight w:val="black"/>
              </w:rPr>
              <w:t>amb una discapacitat auditiva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o distorsionat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Aquestes persones n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accedeixen als continguts...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- com ho fem en absènc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de limitacions sensorials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La informació està a l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base  del coneixement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eastAsia="Arial" w:cs="Arial" w:ascii="Arial" w:hAnsi="Arial"/>
                <w:color w:val="FFFF00"/>
                <w:highlight w:val="black"/>
              </w:rPr>
              <w:t xml:space="preserve"> </w:t>
            </w:r>
            <w:r>
              <w:rPr>
                <w:rFonts w:cs="Arial" w:ascii="Arial" w:hAnsi="Arial"/>
                <w:color w:val="FFFF00"/>
                <w:highlight w:val="black"/>
              </w:rPr>
              <w:t xml:space="preserve">En els darrers any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diferents declaracions i normatives...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han posat l’accent en el dret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de les persones a l’accés a la formació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A les persones amb </w:t>
              <w:br/>
              <w:t>dificultats de visió ..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 xml:space="preserve">- els ajuda molt </w:t>
              <w:br/>
              <w:t>disposar d’una audiodescripció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L’audiodescripció  els permet copsa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allò que mostren les imatges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(AUDIODESCRIPCIÓ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alifas pulsa el mando del murciela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eastAsia="Arial" w:cs="Arial" w:ascii="Arial" w:hAnsi="Arial"/>
                <w:color w:val="FFFFFF"/>
                <w:highlight w:val="black"/>
              </w:rPr>
              <w:t xml:space="preserve"> </w:t>
            </w:r>
            <w:r>
              <w:rPr>
                <w:rFonts w:cs="Arial" w:ascii="Arial" w:hAnsi="Arial"/>
                <w:color w:val="FFFFFF"/>
                <w:highlight w:val="black"/>
              </w:rPr>
              <w:t>que ha construido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Una altra bona ajuda són el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eastAsia="Arial" w:cs="Arial" w:ascii="Arial" w:hAnsi="Arial"/>
                <w:color w:val="FFFF00"/>
                <w:highlight w:val="black"/>
              </w:rPr>
              <w:t xml:space="preserve"> </w:t>
            </w:r>
            <w:r>
              <w:rPr>
                <w:rFonts w:cs="Arial" w:ascii="Arial" w:hAnsi="Arial"/>
                <w:color w:val="FFFF00"/>
                <w:highlight w:val="black"/>
              </w:rPr>
              <w:t>reproductors de vídeo accessibles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També podem fer vídeos accessibles</w:t>
              <w:br/>
              <w:t>per a persones amb dificultats d’audició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00"/>
                <w:highlight w:val="black"/>
              </w:rPr>
            </w:pPr>
            <w:r>
              <w:rPr>
                <w:rFonts w:cs="Arial" w:ascii="Arial" w:hAnsi="Arial"/>
                <w:color w:val="FFFF00"/>
                <w:highlight w:val="black"/>
              </w:rPr>
              <w:t>Una possibilitat és afegi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FF00"/>
                <w:highlight w:val="black"/>
              </w:rPr>
              <w:t xml:space="preserve"> </w:t>
            </w:r>
            <w:r>
              <w:rPr>
                <w:rFonts w:cs="Arial" w:ascii="Arial" w:hAnsi="Arial"/>
                <w:color w:val="FFFF00"/>
                <w:highlight w:val="black"/>
              </w:rPr>
              <w:t>subtítols a les imatges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  <w:t xml:space="preserve">Si tots els docents us ho proposeu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  <w:t>ens podeu ajudar a ser més autònoms</w:t>
            </w:r>
            <w:r>
              <w:rPr>
                <w:rFonts w:cs="Arial" w:ascii="Arial" w:hAnsi="Arial"/>
                <w:color w:val="00FF00"/>
              </w:rPr>
              <w:t>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 xml:space="preserve">(ACCENT SUDAMERICÀ) Als que com jo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 xml:space="preserve">que estic aprenent...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 xml:space="preserve">la llengua del vídeo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ens són de gran ajuda els subtítols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FFFF"/>
                <w:highlight w:val="black"/>
              </w:rPr>
            </w:pPr>
            <w:r>
              <w:rPr>
                <w:rFonts w:cs="Arial" w:ascii="Arial" w:hAnsi="Arial"/>
                <w:color w:val="00FFFF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FF"/>
                <w:highlight w:val="black"/>
              </w:rPr>
            </w:pPr>
            <w:r>
              <w:rPr>
                <w:rFonts w:cs="Arial" w:ascii="Arial" w:hAnsi="Arial"/>
                <w:color w:val="00FFFF"/>
                <w:highlight w:val="black"/>
              </w:rPr>
              <w:t>Nosaltres com a persones amb sordesa, necessitem els subtítols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FFFF"/>
                <w:highlight w:val="black"/>
              </w:rPr>
            </w:pPr>
            <w:r>
              <w:rPr>
                <w:rFonts w:cs="Arial" w:ascii="Arial" w:hAnsi="Arial"/>
                <w:color w:val="00FFFF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FF"/>
                <w:highlight w:val="black"/>
              </w:rPr>
            </w:pPr>
            <w:r>
              <w:rPr>
                <w:rFonts w:cs="Arial" w:ascii="Arial" w:hAnsi="Arial"/>
                <w:color w:val="00FFFF"/>
                <w:highlight w:val="black"/>
              </w:rPr>
              <w:t xml:space="preserve">Ens permeten accedir als continguts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FF"/>
                <w:highlight w:val="black"/>
              </w:rPr>
            </w:pPr>
            <w:r>
              <w:rPr>
                <w:rFonts w:cs="Arial" w:ascii="Arial" w:hAnsi="Arial"/>
                <w:color w:val="00FFFF"/>
                <w:highlight w:val="black"/>
              </w:rPr>
              <w:t xml:space="preserve">i amb ells millorem el rendiment acadèmic.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 xml:space="preserve">Nosaltres també ens beneficiem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 xml:space="preserve">del vídeo accessible,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doncs ens facilit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omprendre els missatges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 xml:space="preserve">A nosaltres ens van bé </w:t>
              <w:br/>
              <w:t xml:space="preserve">els vídeos amb audiodescripció... </w:t>
              <w:br/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en entorns molt lluminosos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 xml:space="preserve">Els subtítols ens ajuden a captar millor </w:t>
              <w:br/>
              <w:t xml:space="preserve">els continguts de les imatges.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99CC"/>
                <w:highlight w:val="black"/>
              </w:rPr>
            </w:pPr>
            <w:r>
              <w:rPr>
                <w:rFonts w:cs="Arial" w:ascii="Arial" w:hAnsi="Arial"/>
                <w:color w:val="FF99CC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99CC"/>
                <w:highlight w:val="black"/>
              </w:rPr>
            </w:pPr>
            <w:r>
              <w:rPr>
                <w:rFonts w:cs="Arial" w:ascii="Arial" w:hAnsi="Arial"/>
                <w:color w:val="FF99CC"/>
                <w:highlight w:val="black"/>
              </w:rPr>
              <w:t xml:space="preserve">En el projecte “Vídeo sense barreres” </w:t>
              <w:br/>
              <w:t>us donarem pautes per fer els vostre vídeos..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FF99CC"/>
                <w:highlight w:val="black"/>
              </w:rPr>
            </w:pPr>
            <w:r>
              <w:rPr>
                <w:rFonts w:cs="Arial" w:ascii="Arial" w:hAnsi="Arial"/>
                <w:color w:val="FF99CC"/>
                <w:highlight w:val="blac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Arial" w:hAnsi="Arial" w:cs="Arial"/>
                <w:color w:val="FF99CC"/>
                <w:highlight w:val="black"/>
              </w:rPr>
            </w:pPr>
            <w:r>
              <w:rPr>
                <w:rFonts w:cs="Arial" w:ascii="Arial" w:hAnsi="Arial"/>
                <w:color w:val="FF99CC"/>
                <w:highlight w:val="black"/>
              </w:rPr>
              <w:t xml:space="preserve">amb subtítols, audiodescripció i també </w:t>
              <w:br/>
              <w:t>reproductors accessibles que podreu utilitzar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  <w:t xml:space="preserve">Em faria molta il·lusió que es tiré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  <w:t>endavant aquest projecte..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  <w:t>perquè així no hau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eastAsia="Arial" w:cs="Arial" w:ascii="Arial" w:hAnsi="Arial"/>
                <w:color w:val="00FF00"/>
                <w:highlight w:val="black"/>
              </w:rPr>
              <w:t xml:space="preserve"> </w:t>
            </w:r>
            <w:r>
              <w:rPr>
                <w:rFonts w:cs="Arial" w:ascii="Arial" w:hAnsi="Arial"/>
                <w:color w:val="00FF00"/>
                <w:highlight w:val="black"/>
              </w:rPr>
              <w:t>de dependre dels professors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D99594"/>
                <w:highlight w:val="black"/>
              </w:rPr>
            </w:pPr>
            <w:r>
              <w:rPr>
                <w:rFonts w:cs="Arial" w:ascii="Arial" w:hAnsi="Arial"/>
                <w:color w:val="D99594"/>
                <w:highlight w:val="black"/>
              </w:rPr>
              <w:t>Esperem que amb aquestes ajudes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D99594"/>
                <w:highlight w:val="black"/>
              </w:rPr>
            </w:pPr>
            <w:r>
              <w:rPr>
                <w:rFonts w:cs="Arial" w:ascii="Arial" w:hAnsi="Arial"/>
                <w:color w:val="D99594"/>
                <w:highlight w:val="black"/>
              </w:rPr>
              <w:t>tots els vostre vídeos siguin més accessibles.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FF00"/>
                <w:highlight w:val="black"/>
              </w:rPr>
            </w:pPr>
            <w:r>
              <w:rPr>
                <w:rFonts w:cs="Arial" w:ascii="Arial" w:hAnsi="Arial"/>
                <w:color w:val="00FF00"/>
                <w:highlight w:val="black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D99594"/>
                <w:highlight w:val="black"/>
              </w:rPr>
            </w:pPr>
            <w:r>
              <w:rPr>
                <w:rFonts w:cs="Arial" w:ascii="Arial" w:hAnsi="Arial"/>
                <w:color w:val="D99594"/>
                <w:highlight w:val="black"/>
              </w:rPr>
              <w:t>Comptem amb vosaltres!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FFFF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FFFF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42:00Z</dcterms:created>
  <dc:creator>hp</dc:creator>
  <dc:description/>
  <cp:keywords/>
  <dc:language>en-US</dc:language>
  <cp:lastModifiedBy>Mireia</cp:lastModifiedBy>
  <dcterms:modified xsi:type="dcterms:W3CDTF">2012-09-24T17:55:00Z</dcterms:modified>
  <cp:revision>17</cp:revision>
  <dc:subject/>
  <dc:title>VÍDEO SENSE BARRERES A LA UNIVERSITAT:</dc:title>
</cp:coreProperties>
</file>